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ДЛЯ ЗАКУПКИ 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небюджетные средства по 223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гл. IV, разд. 2, п.1, п.п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1-29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31-80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</w:rPr>
              <w:t xml:space="preserve">Для договоров, не превышающих 100 тыс.руб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 запис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упке тов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ребования по национальному режи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купка бумаги, компьютерного, радиоэлектронного и измерительного оборудования, некоторой офисной мебели; спортинвентаря и проч.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</w:t>
            </w:r>
            <w:r>
              <w:rPr>
                <w:rFonts w:cs="Tahoma" w:ascii="Tahoma" w:hAnsi="Tahoma"/>
                <w:b/>
                <w:color w:val="FF0000"/>
                <w:sz w:val="24"/>
                <w:szCs w:val="24"/>
              </w:rPr>
              <w:t>НАЦИОНАЛЬНЫЙ РЕЖ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предложения (при закупке товара Коммерческие предложения должны содержать указание на страну происхождения товара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-обоснование цены договор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при закупке товара Описание предмета закупки договора должно содержать указание на страну происхождения товара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120" w:after="0"/>
              <w:ind w:left="709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на оплату (счет, товарная накладная или УПД …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ая накладная (или УПД) должна содержать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трана происхождения това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  <w:t>не позднее следующего рабочего дня от даты документ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0:40:00Z</dcterms:created>
  <dc:creator>Хлипун</dc:creator>
  <dc:description/>
  <cp:keywords/>
  <dc:language>en-US</dc:language>
  <cp:lastModifiedBy>User</cp:lastModifiedBy>
  <dcterms:modified xsi:type="dcterms:W3CDTF">2025-11-11T05:42:00Z</dcterms:modified>
  <cp:revision>28</cp:revision>
  <dc:subject/>
  <dc:title/>
</cp:coreProperties>
</file>